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ab/>
        <w:tab/>
        <w:tab/>
        <w:tab/>
        <w:t>UCHWAŁA Nr................                   druk nr .........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Rady Miasta Płocka </w:t>
      </w:r>
    </w:p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z dnia.........................2011 roku</w:t>
      </w:r>
    </w:p>
    <w:p>
      <w:pPr>
        <w:pStyle w:val="TextBodyIndent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TextBodyIndent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w sprawie skargi Pana Rafała Jeznacha zam. w Płocku, z dnia 13 maja 2011 r.</w:t>
      </w:r>
    </w:p>
    <w:p>
      <w:pPr>
        <w:pStyle w:val="Normal"/>
        <w:ind w:left="0" w:right="0" w:firstLine="708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Na podstawie art. 18 ust. 1  ustawy z dnia 8 marca 1990 roku o samorządzie gminnym (Dz. U. z 2001 r. Nr 142, poz. 1591, Dz. U. z 2002 r. Nr 23, poz. 220, Nr 62, poz. 558, Nr 113, poz. 984, Nr 153, poz. 1271, Nr 214, poz. 1806, Dz. U. z 2003 r. Nr 80, poz. 717, Nr 162, poz. 1568 i Dz. U. z 2004 r. Nr 102, poz. 1055, Nr 116, poz. 1203 </w:t>
      </w:r>
      <w:r>
        <w:rPr>
          <w:rFonts w:eastAsia="Times New Roman" w:cs="Verdana" w:ascii="Verdana" w:hAnsi="Verdana"/>
          <w:b w:val="false"/>
          <w:bCs w:val="false"/>
          <w:color w:val="000000"/>
          <w:sz w:val="21"/>
          <w:szCs w:val="21"/>
          <w:lang w:val="pl-PL" w:eastAsia="pl-PL" w:bidi="pl-PL"/>
        </w:rPr>
        <w:t xml:space="preserve">z 2005 r. Nr 172, poz. 1441 i Nr 175, poz. 1457 z 2006 r. Nr 17, poz. 128 i Nr 181, poz. 1337, Dz. U. z 2007 r. Nr 48, poz. 327, Nr 138, poz. 974, Nr 173, poz. 1218, Dz. U. z 2008 r. Nr 180, poz. 1111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shd w:fill="auto" w:val="clear"/>
          <w:lang w:val="pl-PL" w:eastAsia="pl-PL" w:bidi="pl-PL"/>
        </w:rPr>
        <w:t xml:space="preserve">i Nr 223 poz. 1458 oraz z 2009 r. Nr 52, poz. 420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 w:bidi="pl-PL"/>
        </w:rPr>
        <w:t>i Nr 157, poz. 124 z 2010 r. Nr 28, poz. 142 i 146, Nr 106, poz. 675, Nr 40, poz. 230</w:t>
      </w:r>
      <w:r>
        <w:rPr>
          <w:rFonts w:eastAsia="Times New Roman" w:cs="Verdana" w:ascii="Verdana" w:hAnsi="Verdana"/>
          <w:b w:val="false"/>
          <w:bCs w:val="false"/>
          <w:color w:val="000000"/>
          <w:sz w:val="21"/>
          <w:szCs w:val="21"/>
          <w:lang w:val="pl-PL" w:eastAsia="pl-PL" w:bidi="pl-PL"/>
        </w:rPr>
        <w:t>) oraz</w:t>
      </w: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zxx"/>
        </w:rPr>
        <w:t xml:space="preserve"> art. 223 i art 239 § 1 ustawy z dnia 14 czerwca 1960 roku- Kodeks postępowania administracyjnego (Dz. U. z 2000 r. Nr 98, poz. 1071 z późn. zm.)- Rada Miasta Płocka postanawia:</w:t>
      </w:r>
    </w:p>
    <w:p>
      <w:pPr>
        <w:pStyle w:val="Normal"/>
        <w:ind w:left="0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1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Skargę Pana Rafała Jeznacha, zamieszkałego w Płocku z dnia 13 maja 2011 roku, dotyczącą wielokrotnej odmowy wydania przez Prezydenta Miasta Płocka zaświadczenia o prawnym dostępie do działki nr 170 z ul. Graniczną t.j. jako skargę na bezczynność, pozostawić bez rozpatrzenia, podtrzymując swoje stanowisko zawarte w uchwale Nr 840/LVIII/10 Rady Miasta Płocka z dnia 26.10.2010 roku w sprawie skargi Pana Rafała Jeznacha zam. w Płocku. </w:t>
      </w:r>
    </w:p>
    <w:p>
      <w:pPr>
        <w:pStyle w:val="TextBody"/>
        <w:spacing w:lineRule="atLeast" w:line="10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2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Upoważnić Przewodniczącą Rady Miasta Płocka do: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1/ reprezentowania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ar-SA"/>
        </w:rPr>
        <w:t xml:space="preserve"> Rady Miasta Płocka w postępowaniu sądowym wywołanym skargą opisaną w §1, w tym do ustanawiania pełnomocnika procesowego,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2/ udzielania odpowiedzi Panu Rafałowi Jeznachowi w sytuacji, o której mowa w art. 239 § 1 Kodeksu postępowania administracyjnego, że Jego skargi będą pozostawiane bez rozpatrzenia i przedkładania pod obrady Rady Miasta Płocka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3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Wykonanie uchwały powierzyć Przewodniczącej Rady Miasta Płock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§ 4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Uchwała wchodzi w życie z dniem podjęci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 xml:space="preserve">     Przewodnicząca </w:t>
      </w:r>
    </w:p>
    <w:p>
      <w:pPr>
        <w:pStyle w:val="Normal"/>
        <w:ind w:left="5664" w:right="0" w:firstLine="708"/>
        <w:jc w:val="both"/>
        <w:rPr/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zxx"/>
        </w:rPr>
        <w:t xml:space="preserve">  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Rady Miasta Płocka </w:t>
      </w:r>
    </w:p>
    <w:p>
      <w:pPr>
        <w:pStyle w:val="Normal"/>
        <w:ind w:left="5664" w:right="0" w:firstLine="708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ind w:left="5664" w:right="0" w:hanging="0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ind w:left="5664" w:right="0" w:firstLine="708"/>
        <w:jc w:val="both"/>
        <w:rPr/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zxx"/>
        </w:rPr>
        <w:t xml:space="preserve">    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Elżbieta Gapińska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UZASADNIENIE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Na podstawie przepisów obowiązującego Statutu Miasta Płocka Komisja Rewizyjna na posiedzeniu w dniu 23 maja 2011 roku dokonała analizy skargi z dnia 13 maja 2011 roku na Prezydenta Miasta Płocka za wielokrotną odmowę wydania zaświadczenia o prawnym dostępie działki Nr 170 z ul. Graniczną (wpłynęła do Urzędu Miasta Płocka w dniu 13.05.2011r.)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W wyniku głosowania Komisja Rewizyjna uznała, że z uwagi na to, iż skarga zawiera te same okoliczności dotyczące stanu faktycznego w oparciu o który podjęto uchwałę  Nr 840/LVIII/10 Rady Miasta Płocka z dnia 26.10.2010 r., w sprawie skargi Pana Rafała Jeznacha zam. w Płocku, podtrzymuje swoje stanowisko zawarte w tej uchwale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 xml:space="preserve">Zgodnie z art. 239 § 1 Kpa Rada Miasta może podtrzymać swoje poprzednie stanowisko, które jak zostało wskazane, przedstawiono skarżącemu w wyżej wymienionej uchwale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Ponadto należy wskazać, że kontrolę działalności administracji publicznej, która obejmuje m.in. orzekanie w sprawach skarg na bezczynność organów sprawują sądy administracyjne (Prawo o postępowaniu przed sądami administracyjnymi z dnia 30 sierpnia 2002 r. Dz. U. Nr 153, poz. 1270 z dnia 20.09.2002 r. z późn. zm.)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  <w:t>W sprawie tej Komisja Rewizyjna zapoznała się z wyjaśnieniami udzielanymi Komisji przez właściwych w sprawie pracowników Urzędu Miasta Płocka. W posiedzeniu wziął udział i udzielił dodatkowych informacji Pan  Ireneusz Jeznach (Pełnomocnik Pana Rafała Jeznacha)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color w:val="auto"/>
          <w:sz w:val="21"/>
          <w:szCs w:val="21"/>
          <w:lang w:val="pl-PL" w:eastAsia="zxx" w:bidi="zxx"/>
        </w:rPr>
      </w:r>
    </w:p>
    <w:p>
      <w:pPr>
        <w:pStyle w:val="Normal"/>
        <w:jc w:val="both"/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olor w:val="auto"/>
          <w:sz w:val="21"/>
          <w:szCs w:val="21"/>
          <w:lang w:val="pl-PL" w:eastAsia="zxx" w:bidi="zxx"/>
        </w:rPr>
      </w:pPr>
      <w:r>
        <w:rPr>
          <w:rFonts w:eastAsia="Times New Roman" w:cs="Verdana" w:ascii="Verdana" w:hAnsi="Verdana"/>
          <w:b w:val="false"/>
          <w:i w:val="false"/>
          <w:iCs w:val="false"/>
          <w:color w:val="auto"/>
          <w:sz w:val="21"/>
          <w:szCs w:val="21"/>
          <w:lang w:val="pl-PL" w:eastAsia="zxx" w:bidi="zxx"/>
        </w:rPr>
        <w:t>Szczegółowy materiał w sprawie zawarty jest w protokole z posiedzenia Komisji w dniu  23.05.2011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43:16Z</dcterms:created>
  <dc:creator/>
  <dc:description/>
  <dc:language>en-US</dc:language>
  <cp:lastModifiedBy/>
  <dcterms:modified xsi:type="dcterms:W3CDTF">2011-06-09T11:01:54Z</dcterms:modified>
  <cp:revision>2</cp:revision>
  <dc:subject/>
  <dc:title/>
</cp:coreProperties>
</file>